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jc w:val="center"/>
        <w:rPr>
          <w:sz w:val="24"/>
          <w:szCs w:val="24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spacing w:before="182" w:after="0"/>
        <w:jc w:val="center"/>
        <w:textAlignment w:val="auto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                              и дополнений в постановление администрации города                              от 22.01.2018 №98 «Об утверждении муниципальной программы «Формирование современной городской среды города Барнаула» на 2018 -                  2024 годы» (в редакции постановления от 23.03.2021 №372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Барнаульской городской Думы                                от 30.11.2021 №792 «О бюджете города на 2022 год и на плановый период 2023 и 2024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от 22.01.2018 №98  «Об утверждении муниципальной программы  «Формирование современной городской среды города Барнаула» на 2018-2024 годы» (в редакции постановления от 23.03.2021 №372) следующие изменения и допол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 постановления 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онтроль за исполнением постановления возложить на заместителя главы администрации города по городскому хозяйству, заместителя главы администрации города по дорожному хозяйству и транспорту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к постановлен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Разде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ПАСПОРТ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современной городской среды города Барнаула» на 2018-2024 годы» изложить в новой редакции (приложение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дел 1 «Общая характеристика сферы реализации Программы» дополнить абзацами 31-32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дресный перечень общественных территорий, подлежащих благоустройству в рамках Программы, по результатам проведения ежегодного интернет-голосования по отбору общественных территорий                      в соответствии с постановлением администрации города, приведен                                    в приложении 10 к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, подлежащих благоустройству в рамках Программы, в соответствии с региональным проектом «Формирование комфортной городской среды», приведен                           в приложении 13 к Программе.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3. В разделе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ё реализации»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3.1. В абзаце 6 подраздела 2.1 «Приоритеты муниципальной политики в сфере реализации Программы» слова «от 27.10.2017 №15» заменить словами «от 19.03.2021 №645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3.2. Абзац 4 подраздела 2.3 «Конечные результаты реализации Программы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увеличение количества благоустроенных дворовых территорий                    до 2107 шт.;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4. Раздел 4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4. Общий объем финансовых ресурсов, необходимых для реализации 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Общий объем финансирования Программы</w:t>
      </w:r>
      <w:r>
        <w:rPr>
          <w:sz w:val="24"/>
          <w:szCs w:val="24"/>
        </w:rPr>
        <w:t xml:space="preserve"> </w:t>
      </w:r>
      <w:r>
        <w:rPr>
          <w:szCs w:val="28"/>
        </w:rPr>
        <w:t>за счет всех источников                          в 2018-2024 годах составляет 2 285 210,7 тыс. рублей,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231001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309475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269743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403956,2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486718,1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72840,7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311474,1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в том числе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федерального бюджета - 1556490,6* тыс. рублей,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200942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290070,0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35336,7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216810,0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224236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25424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263671,1*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краевого бюджета - 382772,1* тыс. рублей,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15124,7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2930,0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02615,3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103968,4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153193,4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2277,0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2663,3*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бюджета города - 273290,4 тыс. рублей, в том числе                 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11239,4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10981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8147,1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75000,6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94931,7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 31494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24 год - 31494,9 тыс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за счет средств внебюджетных источников - 72657,6 ** тыс. рублей,                     в том числе по годам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018 год - 3694,9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19 год - 5494,1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0 год - 13644,8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1 год - 8177,2*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2 год - 14357,0*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3 год -13644,8** тыс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024 год - 13644,8** тыс.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Реализация мероприятий Программы является расходным обязательством городского округа - города Барнаула Алтайского края                         в части финансирования за счет средств бюджета гор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* В 2022-2024 годах объем средств федерального и краевого бюджетов указан в соответствии с соглашениями, заключенными администрацией города с Министерством строительства и жилищно-коммунального хозяйства Алтайского края от 27.01.2022 №01701000-1-2022-006,                             от 10.01.2022 №105-2022-01701000-001. При доведении бюджетных ассигнований  из федерального и краевого бюджетов в 2020-2024 годах,                  при согласии собственников помещений в многоквартирных домах                         на софинансирование благоустроительных работ из дополнительного перечня работ в 2020 - 2024 годах объемы финансирования подлежат уточнен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szCs w:val="28"/>
        </w:rPr>
        <w:t>** Средства заинтересованных лиц на выполнение дополнительного перечня работ по благоустройству дворовых территорий отражаются                           в доходах и расходах бюджета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Программы, приведен в приложении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о разработке проектно-сметной документации на благоустройство дворовых и общественных территорий города возможно за счет средств федерального, краевого               и городского бюдже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бзац 2 пункта 15 приложения 8 к Программе изложить                                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экономии денежных средств (по итогам проведения конкурсных процедур; по итогам выполнения работ по благоустройству дворовой территории);»;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4. </w:t>
      </w:r>
      <w:r>
        <w:rPr>
          <w:rFonts w:eastAsia="Calibri"/>
          <w:szCs w:val="28"/>
        </w:rPr>
        <w:t>Приложения 1, 3, 4, 5, 6, 10, 11 к Программе изложить                                 в новой редакции (приложения 2-8)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5. Дополнить муниципальную программу «Формирование современной городской среды города Барнаула» на 2018-2024 годы приложением 13 (приложение 9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информационной политики (Андреева Е.С.) обеспечить опубликование постановления в газете «Вечерний Барнаул»,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городскому хозяйству, заместителя главы администрации города по дорожному хозяйству и транспор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В.Г.Фран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8:00Z</dcterms:created>
  <dc:creator>Маш. бюро</dc:creator>
  <dc:description/>
  <cp:keywords/>
  <dc:language>en-US</dc:language>
  <cp:lastModifiedBy>Pozdeeva</cp:lastModifiedBy>
  <cp:lastPrinted>2022-02-08T14:50:00Z</cp:lastPrinted>
  <dcterms:modified xsi:type="dcterms:W3CDTF">2022-02-09T01:09:00Z</dcterms:modified>
  <cp:revision>47</cp:revision>
  <dc:subject/>
  <dc:title>Об утверждении графика выступлений</dc:title>
</cp:coreProperties>
</file>